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Приложение № 9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28.12.2024 г.  №222-ОД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Муниципальное казенное общеобразовательное учреждение средняя общеобразовательная школа № 8 пгт. Атиг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Глава 1. Затраты на услуги связи:  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13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3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64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85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,23856</w:t>
            </w:r>
          </w:p>
        </w:tc>
      </w:tr>
      <w:tr>
        <w:trPr>
          <w:trHeight w:val="56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4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,22000</w:t>
            </w:r>
          </w:p>
        </w:tc>
      </w:tr>
      <w:tr>
        <w:trPr>
          <w:trHeight w:val="26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ждугородние телефонные соедин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8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8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,21868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2165"/>
        <w:gridCol w:w="1582"/>
        <w:gridCol w:w="1838"/>
        <w:gridCol w:w="1802"/>
      </w:tblGrid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264" w:hRule="atLeast"/>
        </w:trPr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195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34000</w:t>
            </w:r>
          </w:p>
        </w:tc>
      </w:tr>
      <w:tr>
        <w:trPr>
          <w:trHeight w:val="236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386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63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autoSpaceDE w:val="false"/>
              <w:spacing w:lineRule="auto" w:line="240" w:before="0" w:after="0"/>
              <w:ind w:left="108" w:hanging="0"/>
              <w:jc w:val="righ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2,972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89200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с заменой ЧИП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 97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88000</w:t>
            </w:r>
          </w:p>
        </w:tc>
      </w:tr>
      <w:tr>
        <w:trPr>
          <w:trHeight w:val="505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64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4,064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Предприяти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6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>3.2. Затраты на оплату услуг, связанных с обеспечением безопасности информа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0"/>
      </w:tblGrid>
      <w:tr>
        <w:trPr>
          <w:trHeight w:val="10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23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469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6,469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2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4394"/>
        <w:gridCol w:w="15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исключительная лицензия на использование ПО: Всероссийский  проект «Сайты  для  образовательных  учрежден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    </w:t>
      </w:r>
      <w:r>
        <w:rPr/>
        <w:t>3.2.2. Затраты в области информационной безопасности в системе ФИС ФРДО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4394"/>
        <w:gridCol w:w="15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единиц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в области информационной безопасности в информационной системе персональных данных ФРДО, в том числе                                                                                                                     - Право на использование комплекта "Максим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щита" Средства защиты информации Secret Net Studio 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шт. * 7 169,00                                                                                                                                                  - Сертификат на техническое сопровожд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информационной системы ФРДО (12 мес.)                                                                                 1шт. * 3 7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Установка и настройка (дистанционно) средств защиты                                                                                                                                               1шт. * 3 900,00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76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769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eastAsia="ru-RU"/>
        </w:rPr>
        <w:t>3.3. Затраты на оплату услуг по оформлению сертификата ключа проверки электронной подпис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4,70000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Экстерн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7000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3.4. Затраты на оплату работ по содержанию имущества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(не более)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Проверка  вентиляционных  канало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0,38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Абонентское  обслуживание  навигационного  оборудова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,50000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 обслуживание  автобуса (ГЛОНАСС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,00000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Перекатка пожарных  рукавов на  новую складку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,93400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 xml:space="preserve">Испытание внутреннего  пожарного  водопровода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,86400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Проверка  работоспособности  огнетушителе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,352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4"/>
        <w:gridCol w:w="2411"/>
        <w:gridCol w:w="2684"/>
        <w:gridCol w:w="2544"/>
        <w:gridCol w:w="1858"/>
      </w:tblGrid>
      <w:tr>
        <w:trPr>
          <w:trHeight w:val="197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1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утбук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00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0,00000</w:t>
            </w:r>
          </w:p>
        </w:tc>
      </w:tr>
      <w:tr>
        <w:trPr>
          <w:trHeight w:val="71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ногофункциональное устройство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,00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2,00000</w:t>
            </w:r>
          </w:p>
        </w:tc>
      </w:tr>
      <w:tr>
        <w:trPr>
          <w:trHeight w:val="1982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терактивный программно-аппаратный комплекс мобильный или стационарный, в том числе программное обеспечение, проектор, крепления в комплекте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,20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16,40000</w:t>
            </w:r>
          </w:p>
        </w:tc>
      </w:tr>
      <w:tr>
        <w:trPr>
          <w:trHeight w:val="3683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ьютер учителя с периферией/ноутбук (лицензионное программное обеспечение, образовательный контент и система защиты от вредоносной информации, программное обеспечение для цифровой лаборатории, с возможностью онлайн-опроса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50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3,5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запасных частей для вычислительной 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6"/>
        <w:gridCol w:w="1747"/>
        <w:gridCol w:w="3256"/>
        <w:gridCol w:w="2828"/>
        <w:gridCol w:w="1574"/>
      </w:tblGrid>
      <w:tr>
        <w:trPr>
          <w:trHeight w:val="1359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запасных частей для вычислительной техники                       (которое определяется по средним фактическим данным за 3 предыдущих финансовых года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штук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единицы запасной части для вычислительной техники (не более),                тыс. руб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87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ртридж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,65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,3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/>
        <w:t>коммунальные услуги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701"/>
        <w:gridCol w:w="1418"/>
        <w:gridCol w:w="1417"/>
        <w:gridCol w:w="1134"/>
        <w:gridCol w:w="17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нос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рячее водоснабжение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</w:t>
            </w:r>
          </w:p>
        </w:tc>
      </w:tr>
      <w:tr>
        <w:trPr>
          <w:trHeight w:val="3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1,87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2,995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38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327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52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495,0143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546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 97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1,8734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2. Затраты на теплоснабжение:</w:t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,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88,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53,3461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,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28,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64988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6.1.3. Затраты на теплоноситель</w:t>
      </w:r>
      <w:r>
        <w:rPr/>
        <w:t>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>
          <w:trHeight w:val="100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производственной воде  в год,                      (не более)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6501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146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,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666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6.1.4. Затраты на горячее вод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горячей воде в год,                      (не более)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209969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88,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473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490673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28,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8039</w:t>
            </w:r>
          </w:p>
        </w:tc>
      </w:tr>
    </w:tbl>
    <w:p>
      <w:pPr>
        <w:pStyle w:val="Normal"/>
        <w:rPr/>
      </w:pPr>
      <w:r>
        <w:rPr/>
        <w:t xml:space="preserve">            </w:t>
      </w:r>
      <w:r>
        <w:rPr/>
        <w:t>6.1.5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8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0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08119</w:t>
            </w:r>
          </w:p>
        </w:tc>
      </w:tr>
      <w:tr>
        <w:trPr>
          <w:trHeight w:val="21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,2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60605</w:t>
            </w:r>
          </w:p>
        </w:tc>
      </w:tr>
      <w:tr>
        <w:trPr>
          <w:trHeight w:val="21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онент  на холодную в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0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14090</w:t>
            </w:r>
          </w:p>
        </w:tc>
      </w:tr>
      <w:tr>
        <w:trPr>
          <w:trHeight w:val="21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,2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9549</w:t>
            </w:r>
          </w:p>
        </w:tc>
      </w:tr>
      <w:tr>
        <w:trPr>
          <w:trHeight w:val="22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,2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10061</w:t>
            </w:r>
          </w:p>
        </w:tc>
      </w:tr>
      <w:tr>
        <w:trPr>
          <w:trHeight w:val="7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,7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,69948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6.1.6. Затраты на вывоз твердых бытовых отходов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>
          <w:trHeight w:val="81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луг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1 услуги, руб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8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76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3,8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4164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48,57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94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1. Затраты на содержание и техническое обслуживание помещен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2552"/>
        <w:gridCol w:w="2126"/>
      </w:tblGrid>
      <w:tr>
        <w:trPr>
          <w:trHeight w:val="33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,694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181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7,7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19,5965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  <w:lang w:eastAsia="ru-RU"/>
              </w:rPr>
              <w:t>Техническое обслуживание средств пожарной  сигнализации, видеонаблюдения, СКУД, металл детектора арочн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 2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1,20000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 542,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 95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49440</w:t>
            </w:r>
          </w:p>
        </w:tc>
      </w:tr>
      <w:tr>
        <w:trPr>
          <w:trHeight w:val="313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3,694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lang w:eastAsia="ru-RU"/>
        </w:rPr>
        <w:t>7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 142,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71300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территории на заклещеванност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519,2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11520</w:t>
            </w:r>
          </w:p>
        </w:tc>
      </w:tr>
      <w:tr>
        <w:trPr>
          <w:trHeight w:val="848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ратизационные работы на открытых территориях с приготовлением ядоприман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 070,8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3540</w:t>
            </w:r>
          </w:p>
        </w:tc>
      </w:tr>
      <w:tr>
        <w:trPr>
          <w:trHeight w:val="848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лагоустройство территор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 318,3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,31837</w:t>
            </w:r>
          </w:p>
        </w:tc>
      </w:tr>
      <w:tr>
        <w:trPr>
          <w:trHeight w:val="313" w:hRule="atLeast"/>
        </w:trPr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8,1819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услуги по обслуживанию и уборке помещ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ратизация помещений готовой приманко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 600м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08000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зинсекция помещений против таракан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720м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9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33120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объекта на заселенность синатропными насекомым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 600м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4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32800</w:t>
            </w:r>
          </w:p>
        </w:tc>
      </w:tr>
      <w:tr>
        <w:trPr>
          <w:trHeight w:val="848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объекта на заселенность грызунам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 000м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8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56000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ры  сопротивления  изоля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765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76500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 охран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620 чел/час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0,68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97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 664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97600</w:t>
            </w:r>
          </w:p>
        </w:tc>
      </w:tr>
      <w:tr>
        <w:trPr>
          <w:trHeight w:val="313" w:hRule="atLeast"/>
        </w:trPr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7,7202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Затраты на обслуживание и ремонт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3118"/>
        <w:gridCol w:w="219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я и ремонта 1 транспортного сред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64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хнический осмот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9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87900</w:t>
            </w:r>
          </w:p>
        </w:tc>
      </w:tr>
      <w:tr>
        <w:trPr>
          <w:trHeight w:val="64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экспертиза пригодности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,00000</w:t>
            </w:r>
          </w:p>
        </w:tc>
      </w:tr>
      <w:tr>
        <w:trPr>
          <w:trHeight w:val="64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электронных цепей и топливной арматуры автобу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873,7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,873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Затраты на проведение текущего ремонта 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5103"/>
      </w:tblGrid>
      <w:tr>
        <w:trPr>
          <w:trHeight w:val="300" w:hRule="atLeast"/>
        </w:trPr>
        <w:tc>
          <w:tcPr>
            <w:tcW w:w="50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510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</w:tc>
      </w:tr>
      <w:tr>
        <w:trPr>
          <w:trHeight w:val="300" w:hRule="atLeast"/>
        </w:trPr>
        <w:tc>
          <w:tcPr>
            <w:tcW w:w="5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</w:tc>
      </w:tr>
      <w:tr>
        <w:trPr>
          <w:trHeight w:val="315" w:hRule="atLeast"/>
        </w:trPr>
        <w:tc>
          <w:tcPr>
            <w:tcW w:w="5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15" w:hRule="atLeast"/>
        </w:trPr>
        <w:tc>
          <w:tcPr>
            <w:tcW w:w="509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окна на лестничной площадке между первым и вторым этажом здания школы</w:t>
            </w:r>
          </w:p>
        </w:tc>
        <w:tc>
          <w:tcPr>
            <w:tcW w:w="510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5,34000</w:t>
            </w:r>
          </w:p>
        </w:tc>
      </w:tr>
      <w:tr>
        <w:trPr>
          <w:trHeight w:val="915" w:hRule="atLeast"/>
        </w:trPr>
        <w:tc>
          <w:tcPr>
            <w:tcW w:w="509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входного крыльца (устройство пандуса)</w:t>
            </w:r>
          </w:p>
        </w:tc>
        <w:tc>
          <w:tcPr>
            <w:tcW w:w="510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4,53456</w:t>
            </w:r>
          </w:p>
        </w:tc>
      </w:tr>
      <w:tr>
        <w:trPr>
          <w:trHeight w:val="915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пола в каб.№37,12,23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07,8370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, определяются по фактическим затратам в отчетном финансовом году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Затраты на проведение предрейсового и послерейсового осмотра водителей транспортных средств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3846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одителей                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у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,72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8.3.</w:t>
      </w:r>
      <w:r>
        <w:rPr>
          <w:rFonts w:cs="Times New Roman" w:ascii="Times New Roman" w:hAnsi="Times New Roman"/>
          <w:lang w:eastAsia="ru-RU"/>
        </w:rPr>
        <w:t xml:space="preserve"> Затраты на проведение прочих услуг и работ (медицинский осмотр…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577"/>
        <w:gridCol w:w="1973"/>
        <w:gridCol w:w="2743"/>
        <w:gridCol w:w="1899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обследованию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обследования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дицинский осмот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,800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84,80000        </w:t>
            </w:r>
          </w:p>
        </w:tc>
      </w:tr>
      <w:tr>
        <w:trPr>
          <w:trHeight w:val="15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84,8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</w:t>
      </w:r>
      <w:r>
        <w:rPr/>
        <w:t>.4. Затраты на оказание услуг по проведению воспитания и обучения граждан, профессиональной гигиенической подготовке должностных лиц и работников организа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4125"/>
        <w:gridCol w:w="1417"/>
        <w:gridCol w:w="1751"/>
        <w:gridCol w:w="1899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 (шт./час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12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луги по проведению воспитания и обучения граждан, профессиональной гигиенической подготовке должностных  лиц  и работников организации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/55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5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92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12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луги по проведению воспитания и обучения граждан, профессиональной гигиенической подготовке должностных  лиц  и работников организации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/32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5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137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леивание голографической  марки 20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9000</w:t>
            </w:r>
          </w:p>
        </w:tc>
      </w:tr>
      <w:tr>
        <w:trPr>
          <w:trHeight w:val="15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8,4525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5. Затраты на оплату услуг вневедомственной охраны определяются по фактическим затратам в отчетном финансов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6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"/>
        <w:gridCol w:w="1035"/>
        <w:gridCol w:w="765"/>
        <w:gridCol w:w="936"/>
        <w:gridCol w:w="864"/>
        <w:gridCol w:w="526"/>
        <w:gridCol w:w="595"/>
        <w:gridCol w:w="1276"/>
        <w:gridCol w:w="939"/>
        <w:gridCol w:w="135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автомобилей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ы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69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бус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4393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4983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8.7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2410"/>
        <w:gridCol w:w="184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чих работ и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пищевых продуктов, воды, смывов, почвы, дез.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 217,2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 059,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 кварт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34,2172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9,05968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электромагнитного поля   50Г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8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 т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,2440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параметров микроклим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 точ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,3360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 искусственной  освещ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 точ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0,35200</w:t>
            </w:r>
          </w:p>
        </w:tc>
      </w:tr>
      <w:tr>
        <w:trPr>
          <w:trHeight w:val="463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величины арендной платы за пользование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 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8,50000</w:t>
            </w:r>
          </w:p>
        </w:tc>
      </w:tr>
      <w:tr>
        <w:trPr>
          <w:trHeight w:val="463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экспертизы автоматической пожарной сигнализации (АПС) и системы оповещения и управления эвакуацией людей при пожаре (СОУЭ) на объек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,0000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мерная дезинфеция постельных принадлеж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092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8,5544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ециальная оценка условий труда рабочих мест сотрудников (СО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1,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>8.8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пределение антигенов ротовируса в  фекалиях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50000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антигенов норовируса в  фекал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50000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Исследование на  стафилококк (отделяемое из  нос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56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6700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учащихся, воспитанников детского сада на гельмин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37500</w:t>
            </w:r>
          </w:p>
        </w:tc>
      </w:tr>
      <w:tr>
        <w:trPr>
          <w:trHeight w:val="7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4,442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8.9. Затраты на оказание услуг по организации питания обучающихся: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рублей)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 744 328,10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обучающихся (лагерь с дневным пребывание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86 400,00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обучающихся (военно-полевые сборы, трудовой отряд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19 085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 З</w:t>
      </w:r>
      <w:r>
        <w:rPr/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1618"/>
        <w:gridCol w:w="1954"/>
        <w:gridCol w:w="4323"/>
      </w:tblGrid>
      <w:tr>
        <w:trPr>
          <w:trHeight w:val="1747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ебе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основных  средств ( не более), тыс.руб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,5563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,86207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58,418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</w:t>
      </w:r>
      <w:r>
        <w:rPr>
          <w:rFonts w:cs="Times New Roman" w:ascii="Times New Roman" w:hAnsi="Times New Roman"/>
          <w:lang w:eastAsia="ru-RU"/>
        </w:rPr>
        <w:t>9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</w:t>
      </w:r>
      <w:r>
        <w:rPr/>
        <w:t>9.1.2. Затраты на приобретение основных  средств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ка искусстве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,0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производственный 1200х700х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,3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оконвектом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0,0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мит для первых, вторых и третьих блюд без витр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7,1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ы контроль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каф для хранения хлеб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0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 гимнастический  прям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17527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 гимнастический  прям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,1752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емосх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78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3</w:t>
      </w:r>
      <w:r>
        <w:rPr/>
        <w:t>. Затраты на приобретение учебников и учебных пособ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,8620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10.1. Затраты на приобретение </w:t>
      </w:r>
      <w:r>
        <w:rPr/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tbl>
      <w:tblPr>
        <w:tblW w:w="10671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1276"/>
        <w:gridCol w:w="1275"/>
        <w:gridCol w:w="1173"/>
        <w:gridCol w:w="1134"/>
        <w:gridCol w:w="1134"/>
        <w:gridCol w:w="992"/>
        <w:gridCol w:w="1418"/>
      </w:tblGrid>
      <w:tr>
        <w:trPr>
          <w:trHeight w:val="39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типографских работ и услуг, включая приобретение периодических печатных из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троительных,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запасных частей для транспортны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посу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 приобретение лекарственных  препаратов и перевязочных материал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бланочной и иной типографской продук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9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6119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,548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1336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9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1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0,4907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</w:t>
      </w:r>
      <w:r>
        <w:rPr/>
        <w:t>10.1.1. Затраты на оплату типографских работ и услуг, включая приобретение периодических печатных издан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92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2927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1.1. Затраты на приобретение спецжурналов и бланков строгой отчетност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ттестат об основном общем образовании, без  твердой обложки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265</w:t>
            </w:r>
          </w:p>
        </w:tc>
      </w:tr>
      <w:tr>
        <w:trPr>
          <w:trHeight w:val="122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ттестат об основном общем образовании, с отличием,  без  твердой обложки 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95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дая обложка к аттестату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91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ттестат о среднем  общем образовании, без  твердой обложки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95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тестат о среднем  общем образовании, с отличием сине-голубого цвета, с  твердой обложко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522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 к  аттестату  об  основном  общем образовании 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385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 к  аттестату  о  среднем  общем 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0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 </w:t>
      </w:r>
      <w:r>
        <w:rPr/>
        <w:t>10.1.2. Затраты на приобретение канцелярских принадлежностей: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12"/>
        <w:gridCol w:w="2681"/>
        <w:gridCol w:w="1121"/>
        <w:gridCol w:w="13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предм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урнал внеурочной деятель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675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невник школьной библиоте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,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264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А-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4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6,56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керы  для  классных  дос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50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ломастеры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16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крас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53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цвет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52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ей-каранда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8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чертежная (ватман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уашь 12 цве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5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стилли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71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писч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0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ыло жидкое 100м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43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уашь 6 цве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,82500</w:t>
            </w:r>
          </w:p>
        </w:tc>
      </w:tr>
      <w:tr>
        <w:trPr>
          <w:trHeight w:val="21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6119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>10.1.3. Затраты на приобретение строительных,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10.1.3.1. </w:t>
      </w:r>
      <w:r>
        <w:rPr/>
        <w:t>Затраты на приобретение чистящих, моющих средств:</w:t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ральный  порошок  автомат 1,0 к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00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ральный  порошок  автомат 9,0 к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00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225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307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ющее  средство  Прогресс 5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12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ющее  средство  Прогресс 5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00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тящее  средство  Пемолюкс 900гр.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1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79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тящее  средство  Пемолюкс 900гр.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00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туалет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44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изна 0,9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981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кое мыло 300 м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535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кое мыло 1200 м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7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077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 30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0000</w:t>
            </w:r>
          </w:p>
        </w:tc>
      </w:tr>
      <w:tr>
        <w:trPr>
          <w:trHeight w:val="38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мага туалет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00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молюкс чистящее  сред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41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тенце бумаж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50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тенце бумаж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08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окс чистящее сред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50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8499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10.1.3.2. Затраты на приобретение</w:t>
      </w:r>
      <w:r>
        <w:rPr/>
        <w:t xml:space="preserve"> электротоваров:</w:t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Электрические лампочки (60-95</w:t>
            </w:r>
            <w:r>
              <w:rPr>
                <w:rFonts w:cs="Times New Roman" w:ascii="Times New Roman" w:hAnsi="Times New Roman"/>
                <w:lang w:val="en-US"/>
              </w:rPr>
              <w:t>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0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форка для э/пли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0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ильник потолочный светодиодный панельный со встроенным драйве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4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0.1.3.3. Затраты на приобретение</w:t>
      </w:r>
      <w:r>
        <w:rPr/>
        <w:t xml:space="preserve"> хозяйственных  товаров:</w:t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  бел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7500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ень 40*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000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з хозяйственный пластик 10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20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95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3.4. Затраты на приобретение мягкого   и  прочего инвентаря:</w:t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ш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5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0000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лат темных т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30,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04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04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0.1.4 Затраты на приобретение посуды</w:t>
      </w:r>
      <w:r>
        <w:rPr/>
        <w:t>:</w:t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из нержавеющей ст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 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0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eastAsia="ru-RU"/>
        </w:rPr>
        <w:t xml:space="preserve">               </w:t>
      </w:r>
      <w:r>
        <w:rPr>
          <w:rFonts w:cs="Times New Roman" w:ascii="Times New Roman" w:hAnsi="Times New Roman"/>
          <w:b/>
          <w:lang w:eastAsia="ru-RU"/>
        </w:rPr>
        <w:t>10.1.5</w:t>
      </w:r>
      <w:r>
        <w:rPr/>
        <w:t xml:space="preserve"> Затраты на приобретение горюче-смазочных и расходных материалов :</w:t>
      </w:r>
    </w:p>
    <w:tbl>
      <w:tblPr>
        <w:tblW w:w="7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019"/>
        <w:gridCol w:w="1598"/>
        <w:gridCol w:w="1610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тр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480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ное  топл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6999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7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96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27998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7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99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0000</w:t>
            </w:r>
          </w:p>
        </w:tc>
      </w:tr>
      <w:tr>
        <w:trPr>
          <w:trHeight w:val="806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 для замены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,6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9520</w:t>
            </w:r>
          </w:p>
        </w:tc>
      </w:tr>
      <w:tr>
        <w:trPr>
          <w:trHeight w:val="806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тифриз 5л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2,8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4280</w:t>
            </w:r>
          </w:p>
        </w:tc>
      </w:tr>
      <w:tr>
        <w:trPr>
          <w:trHeight w:val="335" w:hRule="atLeast"/>
        </w:trPr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1336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>10.1.6. Затраты на приобретение запасных  частей для транспорт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10.1.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муниципальных органов Нижнесергинского муниципального района, применяемых при расчете нормативных зат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ат на приобретение служебного легкового автотранспорт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61"/>
        <w:gridCol w:w="1292"/>
        <w:gridCol w:w="1327"/>
        <w:gridCol w:w="1304"/>
        <w:gridCol w:w="1531"/>
        <w:gridCol w:w="14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расчета на 1 работника            в год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 основных работник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 топлив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70,5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70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воздуш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32,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932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масля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88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88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ривод боковой сдвижной двер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 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00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91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</w:t>
      </w:r>
      <w:r>
        <w:rPr>
          <w:rFonts w:cs="Times New Roman" w:ascii="Times New Roman" w:hAnsi="Times New Roman"/>
          <w:lang w:eastAsia="ru-RU"/>
        </w:rPr>
        <w:t>10.1.7. Затраты на приобретение бланочной и иной типографской продук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447"/>
        <w:gridCol w:w="1202"/>
        <w:gridCol w:w="1447"/>
        <w:gridCol w:w="1559"/>
        <w:gridCol w:w="198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ы измер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 (не более)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даль "За особые успехи в учении" II степени (серебристый цвет), с бархатным футляро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47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475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достоверение к медали "За особые успехи в учении" II степени (установленный образец) 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9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699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хвальный лис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>1,41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хвальная грамота для шко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>1,0575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1124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0.1.8.</w:t>
      </w:r>
      <w:r>
        <w:rPr/>
        <w:t xml:space="preserve"> Затраты на приобретение лекарственных препаратов и перевязочных материалов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727"/>
        <w:gridCol w:w="2286"/>
        <w:gridCol w:w="1255"/>
        <w:gridCol w:w="1152"/>
        <w:gridCol w:w="1183"/>
        <w:gridCol w:w="2004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год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 универсальна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20,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000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2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143"/>
        <w:gridCol w:w="438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>
          <w:trHeight w:val="1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 538,142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3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>
          <w:trHeight w:val="121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иобретаемых 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  310,00 до 31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 xml:space="preserve">           </w:t>
      </w:r>
      <w:r>
        <w:rPr/>
        <w:t>10.4. Затраты на приобретение наглядных пособий, средств обучения, развивающих игр, игрушек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3097"/>
        <w:gridCol w:w="1133"/>
        <w:gridCol w:w="1180"/>
        <w:gridCol w:w="1971"/>
        <w:gridCol w:w="1952"/>
      </w:tblGrid>
      <w:tr>
        <w:trPr>
          <w:trHeight w:val="86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убле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нуровки различного уровня сложности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0000</w:t>
            </w:r>
          </w:p>
        </w:tc>
      </w:tr>
      <w:tr>
        <w:trPr>
          <w:trHeight w:val="1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кла  в  одежде, крупная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0000</w:t>
            </w:r>
          </w:p>
        </w:tc>
      </w:tr>
      <w:tr>
        <w:trPr>
          <w:trHeight w:val="1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яска для куклы крупногабаритная, соразмерная росту ребенка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0000</w:t>
            </w:r>
          </w:p>
        </w:tc>
      </w:tr>
      <w:tr>
        <w:trPr>
          <w:trHeight w:val="1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мебели для игры с куклой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000</w:t>
            </w:r>
          </w:p>
        </w:tc>
      </w:tr>
      <w:tr>
        <w:trPr>
          <w:trHeight w:val="1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 демонстрационного материала по изодеятельности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0000</w:t>
            </w:r>
          </w:p>
        </w:tc>
      </w:tr>
      <w:tr>
        <w:trPr>
          <w:trHeight w:val="1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 элементов для полосы  препятствий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0000</w:t>
            </w:r>
          </w:p>
        </w:tc>
      </w:tr>
      <w:tr>
        <w:trPr>
          <w:trHeight w:val="1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и  резиновые (комплект)                                                                                                                                                            1шт * 1 5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000</w:t>
            </w:r>
          </w:p>
        </w:tc>
      </w:tr>
      <w:tr>
        <w:trPr>
          <w:trHeight w:val="1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ирлянда елочная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0000</w:t>
            </w:r>
          </w:p>
        </w:tc>
      </w:tr>
      <w:tr>
        <w:trPr>
          <w:trHeight w:val="1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ор елочных игрушек для актового зала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0000</w:t>
            </w:r>
          </w:p>
        </w:tc>
      </w:tr>
      <w:tr>
        <w:trPr>
          <w:trHeight w:val="1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рометр-анероид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0000</w:t>
            </w:r>
          </w:p>
        </w:tc>
      </w:tr>
      <w:tr>
        <w:trPr>
          <w:trHeight w:val="1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ятник Максвелла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0000</w:t>
            </w:r>
          </w:p>
        </w:tc>
      </w:tr>
      <w:tr>
        <w:trPr>
          <w:trHeight w:val="1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убка для демонстрации конвекции в жидкости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9000</w:t>
            </w:r>
          </w:p>
        </w:tc>
      </w:tr>
      <w:tr>
        <w:trPr>
          <w:trHeight w:val="1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зиметр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7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0000</w:t>
            </w:r>
          </w:p>
        </w:tc>
      </w:tr>
      <w:tr>
        <w:trPr>
          <w:trHeight w:val="1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гнит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0000</w:t>
            </w:r>
          </w:p>
        </w:tc>
      </w:tr>
      <w:tr>
        <w:trPr>
          <w:trHeight w:val="1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гнит полосовой демонстрационный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0000</w:t>
            </w:r>
          </w:p>
        </w:tc>
      </w:tr>
      <w:tr>
        <w:trPr>
          <w:trHeight w:val="1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лочка эбонитовая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0000</w:t>
            </w:r>
          </w:p>
        </w:tc>
      </w:tr>
      <w:tr>
        <w:trPr>
          <w:trHeight w:val="1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лтан электростатический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0000</w:t>
            </w:r>
          </w:p>
        </w:tc>
      </w:tr>
      <w:tr>
        <w:trPr>
          <w:trHeight w:val="1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Электромагнит разборный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0000</w:t>
            </w:r>
          </w:p>
        </w:tc>
      </w:tr>
      <w:tr>
        <w:trPr>
          <w:trHeight w:val="1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мометр лабораторный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000</w:t>
            </w:r>
          </w:p>
        </w:tc>
      </w:tr>
      <w:tr>
        <w:trPr>
          <w:trHeight w:val="1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оврик диэлектрический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0000</w:t>
            </w:r>
          </w:p>
        </w:tc>
      </w:tr>
      <w:tr>
        <w:trPr>
          <w:trHeight w:val="1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Кипп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0000</w:t>
            </w:r>
          </w:p>
        </w:tc>
      </w:tr>
      <w:tr>
        <w:trPr>
          <w:trHeight w:val="1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ша кристаллизацион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0000</w:t>
            </w:r>
          </w:p>
        </w:tc>
      </w:tr>
      <w:tr>
        <w:trPr>
          <w:trHeight w:val="1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ор для составления объемных моделей молекул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0000</w:t>
            </w:r>
          </w:p>
        </w:tc>
      </w:tr>
      <w:tr>
        <w:trPr>
          <w:trHeight w:val="1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ор для моделирования электронного строения атомов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6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0000</w:t>
            </w:r>
          </w:p>
        </w:tc>
      </w:tr>
      <w:tr>
        <w:trPr>
          <w:trHeight w:val="1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ылесос для сбора стружки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0000</w:t>
            </w:r>
          </w:p>
        </w:tc>
      </w:tr>
      <w:tr>
        <w:trPr>
          <w:trHeight w:val="1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лоскогубцы комбинированные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0000</w:t>
            </w:r>
          </w:p>
        </w:tc>
      </w:tr>
      <w:tr>
        <w:trPr>
          <w:trHeight w:val="1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анок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0000</w:t>
            </w:r>
          </w:p>
        </w:tc>
      </w:tr>
      <w:tr>
        <w:trPr>
          <w:trHeight w:val="1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жовка по дереву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0000</w:t>
            </w:r>
          </w:p>
        </w:tc>
      </w:tr>
      <w:tr>
        <w:trPr>
          <w:trHeight w:val="1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жницы закройные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0000</w:t>
            </w:r>
          </w:p>
        </w:tc>
      </w:tr>
      <w:tr>
        <w:trPr>
          <w:trHeight w:val="1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юг с пароувлажнителем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0000</w:t>
            </w:r>
          </w:p>
        </w:tc>
      </w:tr>
      <w:tr>
        <w:trPr>
          <w:trHeight w:val="1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войсковой защитный комплект ОЗ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0000</w:t>
            </w:r>
          </w:p>
        </w:tc>
      </w:tr>
      <w:tr>
        <w:trPr>
          <w:trHeight w:val="1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пасатель фильтрующий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0000</w:t>
            </w:r>
          </w:p>
        </w:tc>
      </w:tr>
      <w:tr>
        <w:trPr>
          <w:trHeight w:val="1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латка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0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0000</w:t>
            </w:r>
          </w:p>
        </w:tc>
      </w:tr>
      <w:tr>
        <w:trPr>
          <w:trHeight w:val="1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провод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0000</w:t>
            </w:r>
          </w:p>
        </w:tc>
      </w:tr>
      <w:tr>
        <w:trPr>
          <w:trHeight w:val="1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ор пробок резиновых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0000</w:t>
            </w:r>
          </w:p>
        </w:tc>
      </w:tr>
      <w:tr>
        <w:trPr>
          <w:trHeight w:val="1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ход стеклянный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0000</w:t>
            </w:r>
          </w:p>
        </w:tc>
      </w:tr>
      <w:tr>
        <w:trPr>
          <w:trHeight w:val="1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единитель стеклянный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0000</w:t>
            </w:r>
          </w:p>
        </w:tc>
      </w:tr>
      <w:tr>
        <w:trPr>
          <w:trHeight w:val="1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ложек фарфоровы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0000</w:t>
            </w:r>
          </w:p>
        </w:tc>
      </w:tr>
      <w:tr>
        <w:trPr>
          <w:trHeight w:val="1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шпателей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0000</w:t>
            </w:r>
          </w:p>
        </w:tc>
      </w:tr>
      <w:tr>
        <w:trPr>
          <w:trHeight w:val="1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ор пинцетов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0000</w:t>
            </w:r>
          </w:p>
        </w:tc>
      </w:tr>
      <w:tr>
        <w:trPr>
          <w:trHeight w:val="1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ершей для мытья химической посуды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5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5000</w:t>
            </w:r>
          </w:p>
        </w:tc>
      </w:tr>
      <w:tr>
        <w:trPr>
          <w:trHeight w:val="1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ор шлифовальной бумаги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0000</w:t>
            </w:r>
          </w:p>
        </w:tc>
      </w:tr>
      <w:tr>
        <w:trPr>
          <w:trHeight w:val="1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врик для швейной машины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6000</w:t>
            </w:r>
          </w:p>
        </w:tc>
      </w:tr>
      <w:tr>
        <w:trPr>
          <w:trHeight w:val="1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игл для швейной машин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0000</w:t>
            </w:r>
          </w:p>
        </w:tc>
      </w:tr>
      <w:tr>
        <w:trPr>
          <w:trHeight w:val="12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4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4.1. Затраты на проведение текущего ремон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245"/>
      </w:tblGrid>
      <w:tr>
        <w:trPr>
          <w:trHeight w:val="300" w:hRule="atLeast"/>
        </w:trPr>
        <w:tc>
          <w:tcPr>
            <w:tcW w:w="4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5245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</w:tc>
      </w:tr>
      <w:tr>
        <w:trPr>
          <w:trHeight w:val="300" w:hRule="atLeast"/>
        </w:trPr>
        <w:tc>
          <w:tcPr>
            <w:tcW w:w="4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</w:tc>
      </w:tr>
      <w:tr>
        <w:trPr>
          <w:trHeight w:val="315" w:hRule="atLeast"/>
        </w:trPr>
        <w:tc>
          <w:tcPr>
            <w:tcW w:w="4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615" w:hRule="atLeast"/>
        </w:trPr>
        <w:tc>
          <w:tcPr>
            <w:tcW w:w="4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питальный ремонт ограждения территории детского сада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 841,8418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7"/>
        <w:gridCol w:w="1317"/>
        <w:gridCol w:w="2378"/>
        <w:gridCol w:w="2575"/>
      </w:tblGrid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рка знаний БТЭП ответственного  за  электрохозяйств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 000,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,00000</w:t>
            </w:r>
          </w:p>
        </w:tc>
      </w:tr>
      <w:tr>
        <w:trPr/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вышение  квалификации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 450,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2,30000</w:t>
            </w:r>
          </w:p>
        </w:tc>
      </w:tr>
      <w:tr>
        <w:trPr/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300,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30000</w:t>
            </w:r>
          </w:p>
        </w:tc>
      </w:tr>
      <w:tr>
        <w:trPr/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400,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0000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разовательная услуга по программе "Оказание первой помощи пострадавшим"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4,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99000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ab/>
              <w:t>Информационно-консультационные услуги на практическом семинар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 000,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0000</w:t>
            </w:r>
          </w:p>
        </w:tc>
      </w:tr>
      <w:tr>
        <w:trPr>
          <w:trHeight w:val="365" w:hRule="atLeast"/>
        </w:trPr>
        <w:tc>
          <w:tcPr>
            <w:tcW w:w="7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5,39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</w:t>
      </w:r>
      <w:r>
        <w:rPr>
          <w:rFonts w:cs="Times New Roman" w:ascii="Times New Roman" w:hAnsi="Times New Roman"/>
          <w:lang w:eastAsia="ru-RU"/>
        </w:rPr>
        <w:t>17. 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47:00Z</dcterms:created>
  <dc:creator>Никулина</dc:creator>
  <dc:description/>
  <cp:keywords/>
  <dc:language>en-US</dc:language>
  <cp:lastModifiedBy>UserK</cp:lastModifiedBy>
  <cp:lastPrinted>2025-10-24T11:27:00Z</cp:lastPrinted>
  <dcterms:modified xsi:type="dcterms:W3CDTF">2025-12-12T08:50:00Z</dcterms:modified>
  <cp:revision>834</cp:revision>
  <dc:subject/>
  <dc:title>Приложение № 1</dc:title>
</cp:coreProperties>
</file>